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#7 EA TRADING MANUAL</w:t>
      </w:r>
    </w:p>
    <w:p>
      <w:pPr>
        <w:pStyle w:val="Normal"/>
        <w:rPr/>
      </w:pPr>
      <w:r>
        <w:rPr/>
        <w:t xml:space="preserve">I saw a need for a better handling of the BB runners. The #2 EA when price separates from the BB band and 1MA is still a great entrance and I will continue to use it for that purpose. However, if I am not there for that trade I will miss it. So I developed the #7 EA to go with the 25.2.3 Bollinger Band. For you technical people that is the 25MA BB deviation 2 shift 3, for the rest of you I will show you a pic so you can understand it better. What I like about this EA is I have been using it every time I see the signal and combined with Steve Hopwood’s trade one time and quit EA and the #7 MPTM I can use this system anywhere on the charts. You will see why in a moment. So first the basic setup screen. </w:t>
      </w:r>
    </w:p>
    <w:p>
      <w:pPr>
        <w:pStyle w:val="Normal"/>
        <w:numPr>
          <w:ilvl w:val="0"/>
          <w:numId w:val="1"/>
        </w:numPr>
        <w:rPr/>
      </w:pPr>
      <w:r>
        <w:rPr/>
        <w:t>First I show you the regular lines. The orange is the 25MA BB we normally use and the black dotted is the new 25MA shifted 3 BB. I put check marks at our normal #2 BB EA. Still good trades if you get them but if you miss them or want a better entrance read on a BB run you can use the new #7 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94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the same pic as above but now the 25.2.3 is in black and the old 25 BB is dotted orange. I made the smaller candles and you see the same check marks. When price comes back inside the shifted BB there is almost 100% of the time some kind of profit however without the MPTM you can get whip-la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9095" cy="296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 on BB runner trades we have a new weapon and what is a better time to use this new weapon than comparing it to the GBP/USD trade we all just experienc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 #1 you would get your #1 EA trade but L2 is too close to reenter. Price continues to run inside the band and the #4 EA would never really give you a good entrance. The whole week from 1-2 ended up being no good for a retrace and that is what made the trade so difficult. We couldn’t find a good place to enter for any kind of profit so what ever we did the trade continued to go negative. </w:t>
      </w:r>
    </w:p>
    <w:p>
      <w:pPr>
        <w:pStyle w:val="Normal"/>
        <w:rPr/>
      </w:pPr>
      <w:r>
        <w:rPr/>
        <w:drawing>
          <wp:inline distT="0" distB="0" distL="0" distR="0">
            <wp:extent cx="6631940" cy="293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Now with the #7 you had one small retrace in the 2</w:t>
      </w:r>
      <w:r>
        <w:rPr>
          <w:vertAlign w:val="superscript"/>
        </w:rPr>
        <w:t>nd</w:t>
      </w:r>
      <w:r>
        <w:rPr/>
        <w:t xml:space="preserve"> week of the run of about 40 pips, not much but something. Look at the #2 trade area and you begin to see how this EA keeps you out of a BB run until it’s done. Difficult read with the BB run on the regular (orange dotted line) but a nice profit runs off of the 25.2.3. So what I have been doing is when I see the 1MA running up the bands I turn this template on and put either the buy or sell EA and let it ride up the bands all it wants. When it finally exhausts itself I am ready to pounce on the trade. The MPTM 20+5 should protect most of the trades from whiplas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8620" cy="298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let us look at how I have been using this. Remember as soon as you get 20 pips profit the MPTM brings your TP up to +5 and away you go. Steve’s EAs don’t reenter unless you turn them back on again so the #7 EA system is built around these two area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d/chf – check #1 and 2 shows 1 MA running outside of band on basic screen. You don’t get a chance to use the #2 EA (first option) so now you go to #7 screen and this is what you see. </w:t>
      </w:r>
    </w:p>
    <w:p>
      <w:pPr>
        <w:pStyle w:val="Normal"/>
        <w:rPr/>
      </w:pPr>
      <w:r>
        <w:rPr/>
        <w:drawing>
          <wp:inline distT="0" distB="0" distL="0" distR="0">
            <wp:extent cx="6631940" cy="2618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ud/Chf -- #1 is a very minimum trade but #2 is nice. You miss the #2 trade #7 to the rescue.</w:t>
      </w:r>
    </w:p>
    <w:p>
      <w:pPr>
        <w:pStyle w:val="Normal"/>
        <w:rPr/>
      </w:pPr>
      <w:r>
        <w:rPr/>
        <w:drawing>
          <wp:inline distT="0" distB="0" distL="0" distR="0">
            <wp:extent cx="6729095" cy="270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e is a real nasty aud/jpy run, wondering when to get in because of the huggie. You maybe indecisive about when to use the #2 EA. Looks good at times but maybe not good enough or you did and it was not a good entrance so you look for L2. This EA was designed for those nasty news runs and wondering when to get it. This #7 EA is for that kind of thing. Look at the pic next page.</w:t>
      </w:r>
    </w:p>
    <w:p>
      <w:pPr>
        <w:pStyle w:val="Normal"/>
        <w:rPr/>
      </w:pPr>
      <w:r>
        <w:rPr/>
        <w:drawing>
          <wp:inline distT="0" distB="0" distL="0" distR="0">
            <wp:extent cx="6854825" cy="2515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here is the #7 EA pic. I picked up just over 30 pips and then turned on my #3 EA and Made another nice run up. On this run down. I just turned on the EA and let price run. Sometimes they go hundreds of pips and sometimes just a handful. Actually on this trade my #2 EA trade BE and my profit came from this #7. I then made a killing on the #3 Bulge 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3021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This is the #3 EA trade I did after the #7 and #2 were done</w:t>
      </w:r>
    </w:p>
    <w:p>
      <w:pPr>
        <w:pStyle w:val="Normal"/>
        <w:rPr/>
      </w:pPr>
      <w:r>
        <w:rPr/>
        <w:drawing>
          <wp:inline distT="0" distB="0" distL="0" distR="0">
            <wp:extent cx="6729095" cy="2969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Here is the CAD/JPY which had two nasty runs one week apart. Just turn on #7 and it will patiently wait for the run to be over instead of old itchy trigger finger Bob. Compare the regular screen with the #7. Both of these started in the middle of the screen so we would not have the #1 EA on but when do we turn it on with a huggie like this. Well, you can see how #7 patiently waited for the run to stop and then you got a great entrance. I put the numbers 1 and 2 in the areas I was talking about. Compare the pic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729095" cy="297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631940" cy="2927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CAD/CHF PICS 1 and 2 you can see how you can stay out of some of these nasty huggie trades or failed #2 entrances and recover at the next level. I think they also give good signals for the #3 bulge EAs. 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It seems to be a very good predictor that price is done running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96050" cy="2871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96050" cy="2871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Now for my old nemesis, the usd/cad. Its about time I get to beat you, you BB band runner you. Beat this you pip enemy of mine. I may use this EA with this pair all the time. HA HA Gotcha, and that goes for the NZD runner pairs also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263640" cy="276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76010" cy="2726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BB band runner champion finally brought to its knees NZD/JPY. Trades 1 and 4 would have needed a 2</w:t>
      </w:r>
      <w:r>
        <w:rPr>
          <w:vertAlign w:val="superscript"/>
        </w:rPr>
        <w:t>nd</w:t>
      </w:r>
      <w:r>
        <w:rPr/>
        <w:t xml:space="preserve"> L if MPTM did not catch its 20 pips +5 on the 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99530" cy="2828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282690" cy="278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 when to use the #7</w:t>
      </w:r>
    </w:p>
    <w:p>
      <w:pPr>
        <w:pStyle w:val="Normal"/>
        <w:numPr>
          <w:ilvl w:val="1"/>
          <w:numId w:val="1"/>
        </w:numPr>
        <w:rPr/>
      </w:pPr>
      <w:r>
        <w:rPr/>
        <w:t>If you cant get a good #2 EA on a BB run or huggie use #7</w:t>
      </w:r>
    </w:p>
    <w:p>
      <w:pPr>
        <w:pStyle w:val="Normal"/>
        <w:numPr>
          <w:ilvl w:val="1"/>
          <w:numId w:val="1"/>
        </w:numPr>
        <w:rPr/>
      </w:pPr>
      <w:r>
        <w:rPr/>
        <w:t>News story spikes price outside the bands. #1 MA goes outside the BB and you don’t know how long it will run. #2 maybe risky at this point because it is a bigger than normal news stor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actually started using it on any trade I saw the 1MA outside the BB. I go to bed in China during the USA session and I see prices running up/down the BB. I go OK #7 go get me the trade after the price run is exhausted and it did. Then I go to the #3 if there is a BB bulge. </w:t>
      </w:r>
    </w:p>
    <w:p>
      <w:pPr>
        <w:pStyle w:val="Normal"/>
        <w:numPr>
          <w:ilvl w:val="0"/>
          <w:numId w:val="1"/>
        </w:numPr>
        <w:rPr/>
      </w:pPr>
      <w:r>
        <w:rPr/>
        <w:t>So my trading is starting to look like this overall as a strategy.</w:t>
      </w:r>
    </w:p>
    <w:p>
      <w:pPr>
        <w:pStyle w:val="Normal"/>
        <w:numPr>
          <w:ilvl w:val="1"/>
          <w:numId w:val="1"/>
        </w:numPr>
        <w:rPr/>
      </w:pPr>
      <w:r>
        <w:rPr/>
        <w:t>#1 EA qualified, primary or secondary. Profits great, if not then on to:</w:t>
      </w:r>
    </w:p>
    <w:p>
      <w:pPr>
        <w:pStyle w:val="Normal"/>
        <w:numPr>
          <w:ilvl w:val="1"/>
          <w:numId w:val="1"/>
        </w:numPr>
        <w:rPr/>
      </w:pPr>
      <w:r>
        <w:rPr/>
        <w:t>#2 if outside the bands or #4 if running inside the bands</w:t>
      </w:r>
    </w:p>
    <w:p>
      <w:pPr>
        <w:pStyle w:val="Normal"/>
        <w:numPr>
          <w:ilvl w:val="1"/>
          <w:numId w:val="1"/>
        </w:numPr>
        <w:rPr/>
      </w:pPr>
      <w:r>
        <w:rPr/>
        <w:t>#2 or #4 did not get me a good reentry then L3 I use the #7 if price is still running up the bands or #3 if the bands bul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#7 is becoming my EA of choice on news runs, and L3 trades involving huggies and BB runs both inside and outside the band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#7 is also becoming an EA I use when ever I see the 1MA go outside the BB. Especially with the more volatile pairs because I will get that +20 run with them almost every time. </w:t>
      </w:r>
    </w:p>
    <w:p>
      <w:pPr>
        <w:pStyle w:val="Normal"/>
        <w:numPr>
          <w:ilvl w:val="0"/>
          <w:numId w:val="1"/>
        </w:numPr>
        <w:rPr/>
      </w:pPr>
      <w:r>
        <w:rPr/>
        <w:t>Anyways Happy trading</w:t>
      </w:r>
    </w:p>
    <w:p>
      <w:pPr>
        <w:pStyle w:val="Normal"/>
        <w:rPr/>
      </w:pPr>
      <w:r>
        <w:rPr/>
        <w:t>Let’s see that is 6 EAs, working on EA #6 and I think that will be it. Should keep you busy every week.</w:t>
      </w:r>
    </w:p>
    <w:sectPr>
      <w:type w:val="nextPage"/>
      <w:pgSz w:w="12240" w:h="15840"/>
      <w:pgMar w:left="72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4:07:00Z</dcterms:created>
  <dc:creator>NTC</dc:creator>
  <dc:description/>
  <cp:keywords/>
  <dc:language>en-US</dc:language>
  <cp:lastModifiedBy>NTC</cp:lastModifiedBy>
  <dcterms:modified xsi:type="dcterms:W3CDTF">2010-08-14T06:49:00Z</dcterms:modified>
  <cp:revision>7</cp:revision>
  <dc:subject/>
  <dc:title>#7 EA</dc:title>
</cp:coreProperties>
</file>